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43"/>
        <w:gridCol w:w="2998"/>
        <w:gridCol w:w="1559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циклової коміс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навчально-методич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іртуальна подорож Японією. Визначні пам’ятки Японії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ет М.Ю., Жалдакова Ю.В.,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єліков М.Г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рива Л. Ю., заступник директора з навчальної роботи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цкало О. О., викладач англійської мо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від 31.01.2018 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від 29.01.20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27:00Z</dcterms:created>
  <dc:creator>User</dc:creator>
  <dc:description/>
  <cp:keywords/>
  <dc:language>en-US</dc:language>
  <cp:lastModifiedBy>User</cp:lastModifiedBy>
  <dcterms:modified xsi:type="dcterms:W3CDTF">2018-02-15T07:38:00Z</dcterms:modified>
  <cp:revision>3</cp:revision>
  <dc:subject/>
  <dc:title/>
</cp:coreProperties>
</file>