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843"/>
        <w:gridCol w:w="2998"/>
        <w:gridCol w:w="1559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рое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циклової коміс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навчально-методич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ьфред Миколайович Окснер – ліхенолог світового масштаб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єнко Г.М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овка О. П., заступник директора з виховної роботи, кандидат педагогічних наук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воварова Г. С. голова ц/к соціально-гуманітарного і природничого цик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від 31.01.2018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від 29.01.201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35:00Z</dcterms:created>
  <dc:creator>User</dc:creator>
  <dc:description/>
  <cp:keywords/>
  <dc:language>en-US</dc:language>
  <cp:lastModifiedBy>User</cp:lastModifiedBy>
  <dcterms:modified xsi:type="dcterms:W3CDTF">2018-02-15T07:40:00Z</dcterms:modified>
  <cp:revision>2</cp:revision>
  <dc:subject/>
  <dc:title/>
</cp:coreProperties>
</file>