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43"/>
        <w:gridCol w:w="2998"/>
        <w:gridCol w:w="155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циклової комі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навчально-методич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еціальні вправи волейболіста з м’ячем для вдосконалення технічних елементів гр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іпецький В.П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рива Л.Ю., кандидат філологічних наук, заступник директора з навчальної роботи</w:t>
              <w:tab/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шка С.А., голова ц/к фізичного виховання,  вищої категорії зі званням «вчитель-методи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від 27.1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від 29.01.20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31:00Z</dcterms:created>
  <dc:creator>User</dc:creator>
  <dc:description/>
  <cp:keywords/>
  <dc:language>en-US</dc:language>
  <cp:lastModifiedBy>User</cp:lastModifiedBy>
  <dcterms:modified xsi:type="dcterms:W3CDTF">2018-02-15T07:40:00Z</dcterms:modified>
  <cp:revision>4</cp:revision>
  <dc:subject/>
  <dc:title/>
</cp:coreProperties>
</file>