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rPr>
        <w:t>УДК 32.4.063.3:</w:t>
      </w:r>
      <w:r>
        <w:rPr>
          <w:lang w:val="en-US"/>
        </w:rPr>
        <w:t>[327.7]</w:t>
      </w:r>
    </w:p>
    <w:p>
      <w:pPr>
        <w:pStyle w:val="Normal"/>
        <w:ind w:firstLine="709"/>
        <w:jc w:val="right"/>
        <w:rPr>
          <w:b/>
          <w:b/>
        </w:rPr>
      </w:pPr>
      <w:r>
        <w:rPr>
          <w:b/>
          <w:lang w:val="uk-UA"/>
        </w:rPr>
        <w:t>Проскуріна О.О.</w:t>
      </w:r>
    </w:p>
    <w:p>
      <w:pPr>
        <w:pStyle w:val="Normal"/>
        <w:ind w:firstLine="709"/>
        <w:jc w:val="center"/>
        <w:rPr>
          <w:b/>
          <w:b/>
          <w:lang w:val="uk-UA"/>
        </w:rPr>
      </w:pPr>
      <w:r>
        <w:rPr>
          <w:b/>
          <w:lang w:val="uk-UA"/>
        </w:rPr>
        <w:t xml:space="preserve">Глобалізація ХХІ: реалії, концепції,  </w:t>
      </w:r>
    </w:p>
    <w:p>
      <w:pPr>
        <w:pStyle w:val="Normal"/>
        <w:ind w:firstLine="709"/>
        <w:jc w:val="center"/>
        <w:rPr>
          <w:b/>
          <w:b/>
          <w:lang w:val="uk-UA"/>
        </w:rPr>
      </w:pPr>
      <w:r>
        <w:rPr>
          <w:b/>
          <w:lang w:val="uk-UA"/>
        </w:rPr>
        <w:t>проблеми, перспективи та інтереси України</w:t>
      </w:r>
      <w:r>
        <w:rPr>
          <w:b/>
        </w:rPr>
        <w:t>.</w:t>
      </w:r>
    </w:p>
    <w:p>
      <w:pPr>
        <w:pStyle w:val="Normal"/>
        <w:ind w:firstLine="709"/>
        <w:jc w:val="both"/>
        <w:rPr>
          <w:lang w:val="uk-UA"/>
        </w:rPr>
      </w:pPr>
      <w:r>
        <w:rPr>
          <w:lang w:val="uk-UA"/>
        </w:rPr>
        <w:t>Останнім часом у центрі осмислення інтелектуальної й політичної еліти перебуває феномен глобального світу. Кількість думок, висловлюваних щодо природи, чинників і наслідків глобальних процесів, величезна. „Глобалізація – це спільна доля людства” [1, с. 13]. Що відбувається на наших очах і які наслідки сучасного процесу глобалізації очікують нас у майбутньому?</w:t>
      </w:r>
    </w:p>
    <w:p>
      <w:pPr>
        <w:pStyle w:val="Normal"/>
        <w:ind w:firstLine="709"/>
        <w:jc w:val="both"/>
        <w:rPr>
          <w:lang w:val="uk-UA"/>
        </w:rPr>
      </w:pPr>
      <w:r>
        <w:rPr>
          <w:lang w:val="uk-UA"/>
        </w:rPr>
        <w:t>Сучасна наука зробила чимало для осмислення процесів глобалізації: Е.Тоффлер, Дж.Гелбрейт, І.Валлерстайн, Дж.Небіт, З.Бжезинський, А.Кінг, Б.Шнайдер, Дж.Холлман, С.Мендловіц, Д.Мендовс, С.Хантінгон, Е.Гідденс, Ю.Гладких, Н.Гончаренко, Д.Гвішіані, О.Панарін, О.Білоус, О.Зернецька, А.Возьмитель, А.Неклесса, В.Ходаков та багато інших.</w:t>
      </w:r>
    </w:p>
    <w:p>
      <w:pPr>
        <w:pStyle w:val="Normal"/>
        <w:ind w:firstLine="709"/>
        <w:jc w:val="both"/>
        <w:rPr>
          <w:lang w:val="uk-UA"/>
        </w:rPr>
      </w:pPr>
      <w:r>
        <w:rPr>
          <w:lang w:val="uk-UA"/>
        </w:rPr>
        <w:t>Багато дослідників уважають, що глобалізація якісно відрізняється від таких відомих раніше процесів, як посилення взаємозалежності чи зростання інтернаціоналізації, суб’єктами яких виступали переважно суверенні держави. Проблема полягає в тому, що процеси глобалізації не дозволяють державам розвиватися по-особливому, скорочують можливості для уряду чи суспільства свідомо обирати певний власний шлях [2]. „Завершення &lt;...&gt; великої битви між Сполученими Штатами й СРСР, – вважає З.Бжезинський, – збігається з появою ознак базисної трансформації природи міжнародної політики. Ця трансформація, яка прогресивно прискорюється під впливом сучасної економіки й комунікацій, означає й скорочення первинності нації-держави, і появу більш прямого зв’язку між внутрішньою й глобальною економікою й політикою. Усе більшою мірою світові справи формуються внутрішніми процесами, що не визнають меж і вимагають колективної реакції з боку урядів, які все менше здатні діяти в „суверенному режимі” [3].</w:t>
      </w:r>
    </w:p>
    <w:p>
      <w:pPr>
        <w:pStyle w:val="Normal"/>
        <w:ind w:firstLine="709"/>
        <w:jc w:val="both"/>
        <w:rPr>
          <w:lang w:val="uk-UA"/>
        </w:rPr>
      </w:pPr>
      <w:r>
        <w:rPr>
          <w:lang w:val="uk-UA"/>
        </w:rPr>
        <w:t>Західні, перш за все американські, аналітики схильні розглядати глобалізацію як неминучий, фатально визначений процес, який універсалізує чи нівелює всі відмінності – від економічних до культурних; тотожний вестернізації чи американізації; односпрямований, тобто безальтернативний; який стирає не лише відмінності, але й нерівності й ліквідує суверенну „територіальну” державу [1, с. 12].</w:t>
      </w:r>
    </w:p>
    <w:p>
      <w:pPr>
        <w:pStyle w:val="Normal"/>
        <w:ind w:firstLine="709"/>
        <w:jc w:val="both"/>
        <w:rPr>
          <w:lang w:val="uk-UA"/>
        </w:rPr>
      </w:pPr>
      <w:r>
        <w:rPr>
          <w:lang w:val="uk-UA"/>
        </w:rPr>
        <w:t>Аналізуючи дослідження з проблеми глобалізації, слід відзначити, що список найбільш часто згадуваних плюсів і мінусів глобалізації поки відносно невеликий. До її переваг зазвичай відносять:</w:t>
      </w:r>
    </w:p>
    <w:p>
      <w:pPr>
        <w:pStyle w:val="Normal"/>
        <w:numPr>
          <w:ilvl w:val="0"/>
          <w:numId w:val="1"/>
        </w:numPr>
        <w:ind w:left="0" w:firstLine="709"/>
        <w:jc w:val="both"/>
        <w:rPr>
          <w:lang w:val="uk-UA"/>
        </w:rPr>
      </w:pPr>
      <w:r>
        <w:rPr>
          <w:lang w:val="uk-UA"/>
        </w:rPr>
        <w:t>зростання кількості та якості споживчої продукції на світовому ринку;</w:t>
      </w:r>
    </w:p>
    <w:p>
      <w:pPr>
        <w:pStyle w:val="Normal"/>
        <w:numPr>
          <w:ilvl w:val="0"/>
          <w:numId w:val="1"/>
        </w:numPr>
        <w:ind w:left="0" w:firstLine="709"/>
        <w:jc w:val="both"/>
        <w:rPr>
          <w:lang w:val="uk-UA"/>
        </w:rPr>
      </w:pPr>
      <w:r>
        <w:rPr>
          <w:lang w:val="uk-UA"/>
        </w:rPr>
        <w:t>бурхливий технологічний прогрес, у результаті якого зменшується собівартість продукції, що випускається, і знижуються ціни на значну частину товарів масового попиту (згадаймо хоча б перетворення комп’ютера й мобільного телефону за якихось 5 – 7 років з предмета розкоші на повсякденний недорогий атрибут сучасної людини);</w:t>
      </w:r>
    </w:p>
    <w:p>
      <w:pPr>
        <w:pStyle w:val="Normal"/>
        <w:numPr>
          <w:ilvl w:val="0"/>
          <w:numId w:val="1"/>
        </w:numPr>
        <w:ind w:left="0" w:firstLine="709"/>
        <w:jc w:val="both"/>
        <w:rPr>
          <w:lang w:val="uk-UA"/>
        </w:rPr>
      </w:pPr>
      <w:r>
        <w:rPr>
          <w:lang w:val="uk-UA"/>
        </w:rPr>
        <w:t>виникнення нових робочих місць, переважно в невиробничій галузі, унаслідок розвитку інформаційних технологій;</w:t>
      </w:r>
    </w:p>
    <w:p>
      <w:pPr>
        <w:pStyle w:val="Normal"/>
        <w:numPr>
          <w:ilvl w:val="0"/>
          <w:numId w:val="1"/>
        </w:numPr>
        <w:ind w:left="0" w:firstLine="709"/>
        <w:jc w:val="both"/>
        <w:rPr>
          <w:lang w:val="uk-UA"/>
        </w:rPr>
      </w:pPr>
      <w:r>
        <w:rPr>
          <w:lang w:val="uk-UA"/>
        </w:rPr>
        <w:t>значно більш широкий і вільний, ніж ще 10 – 15 років тому, доступ до інформації й відповідне розширення можливостей і способів комунікації у світовому масштабі;</w:t>
      </w:r>
    </w:p>
    <w:p>
      <w:pPr>
        <w:pStyle w:val="Normal"/>
        <w:numPr>
          <w:ilvl w:val="0"/>
          <w:numId w:val="1"/>
        </w:numPr>
        <w:ind w:left="0" w:firstLine="709"/>
        <w:jc w:val="both"/>
        <w:rPr>
          <w:lang w:val="uk-UA"/>
        </w:rPr>
      </w:pPr>
      <w:r>
        <w:rPr>
          <w:lang w:val="uk-UA"/>
        </w:rPr>
        <w:t>підвищення життєвого рівня, відносне покращення основних соціальних показників у більшості регіонів світу. Так, за даними ООН, до середини 90-х років порівняно з 1970 р. середня тривалість життя в найбільш розвинених країнах збільшилась з 69 до 75 років, у країнах, що розвиваються (крім найбідніших) – з 46 до 63 років. Рівень грамотності в країнах, що розвиваються, за той же період зріс з 46 до 69%, у найбільш бідних – з 29 до 46% [2];</w:t>
      </w:r>
    </w:p>
    <w:p>
      <w:pPr>
        <w:pStyle w:val="Normal"/>
        <w:numPr>
          <w:ilvl w:val="0"/>
          <w:numId w:val="1"/>
        </w:numPr>
        <w:ind w:left="0" w:firstLine="709"/>
        <w:jc w:val="both"/>
        <w:rPr>
          <w:lang w:val="uk-UA"/>
        </w:rPr>
      </w:pPr>
      <w:r>
        <w:rPr>
          <w:lang w:val="uk-UA"/>
        </w:rPr>
        <w:t xml:space="preserve">покращення взаєморозуміння між різними культурами й цивілізаціями внаслідок, з одного боку, інтенсифікації глобального інформаційного обміну, а з іншого – нівелювання відмінностей завдяки поширення на всій планеті продуктів мас-культури [4]. </w:t>
      </w:r>
    </w:p>
    <w:p>
      <w:pPr>
        <w:pStyle w:val="Normal"/>
        <w:ind w:firstLine="709"/>
        <w:jc w:val="both"/>
        <w:rPr>
          <w:lang w:val="uk-UA"/>
        </w:rPr>
      </w:pPr>
      <w:r>
        <w:rPr>
          <w:lang w:val="uk-UA"/>
        </w:rPr>
        <w:t>Які ж недоліки глобалізації? Більша частина дослідників схиляються до того, що це:</w:t>
      </w:r>
    </w:p>
    <w:p>
      <w:pPr>
        <w:pStyle w:val="Normal"/>
        <w:numPr>
          <w:ilvl w:val="0"/>
          <w:numId w:val="1"/>
        </w:numPr>
        <w:ind w:left="0" w:firstLine="709"/>
        <w:jc w:val="both"/>
        <w:rPr>
          <w:lang w:val="uk-UA"/>
        </w:rPr>
      </w:pPr>
      <w:r>
        <w:rPr>
          <w:lang w:val="uk-UA"/>
        </w:rPr>
        <w:t>світова економіка стає більш нестабільною й уразливою. Негативні тенденції в тій або іншій країні чи регіоні неминуче відбиваються на економічному здоров’ї інших. Найбільш наочні приклади тут – азіатська й російська кризи 1997 – 1999 рр.;</w:t>
      </w:r>
    </w:p>
    <w:p>
      <w:pPr>
        <w:pStyle w:val="Normal"/>
        <w:numPr>
          <w:ilvl w:val="0"/>
          <w:numId w:val="1"/>
        </w:numPr>
        <w:ind w:left="0" w:firstLine="709"/>
        <w:jc w:val="both"/>
        <w:rPr>
          <w:lang w:val="uk-UA"/>
        </w:rPr>
      </w:pPr>
      <w:r>
        <w:rPr>
          <w:lang w:val="uk-UA"/>
        </w:rPr>
        <w:t>розрив в економічному й соціальному розвитку між багатою Північчю й бідним Півднем досягнув небачених розмірів і продовжує збільшуватись;</w:t>
      </w:r>
    </w:p>
    <w:p>
      <w:pPr>
        <w:pStyle w:val="Normal"/>
        <w:numPr>
          <w:ilvl w:val="0"/>
          <w:numId w:val="1"/>
        </w:numPr>
        <w:ind w:left="0" w:firstLine="709"/>
        <w:jc w:val="both"/>
        <w:rPr>
          <w:lang w:val="uk-UA"/>
        </w:rPr>
      </w:pPr>
      <w:r>
        <w:rPr>
          <w:lang w:val="uk-UA"/>
        </w:rPr>
        <w:t>значно зростають масштаби міграції населення, передусім з бідних у заможні країни. Цей процес виходить з-під контролю національних урядів і міжнародних організацій. Його негативні наслідки багатоманітні – від росту злочинності й поширення небезпечних захворювань до підйому расистських настроїв і ксенофобії, як у розвинутих державах, так і в тих, що розвиваються;</w:t>
      </w:r>
    </w:p>
    <w:p>
      <w:pPr>
        <w:pStyle w:val="Normal"/>
        <w:numPr>
          <w:ilvl w:val="0"/>
          <w:numId w:val="1"/>
        </w:numPr>
        <w:ind w:left="0" w:firstLine="709"/>
        <w:jc w:val="both"/>
        <w:rPr>
          <w:lang w:val="uk-UA"/>
        </w:rPr>
      </w:pPr>
      <w:r>
        <w:rPr>
          <w:lang w:val="uk-UA"/>
        </w:rPr>
        <w:t>навіть у найбільш благополучних країнах збільшується різниця між рівнем життя й добробуту багатих і бідних верств населення. Наприклад, у США середня заробітна платня промислового робітника приблизно в 300 нижче, ніж доходи вищих менеджерів найбільших компаній. У 1980 р. цей розрив був майже вдвічі меншим;</w:t>
      </w:r>
    </w:p>
    <w:p>
      <w:pPr>
        <w:pStyle w:val="Normal"/>
        <w:numPr>
          <w:ilvl w:val="0"/>
          <w:numId w:val="1"/>
        </w:numPr>
        <w:ind w:left="0" w:firstLine="709"/>
        <w:jc w:val="both"/>
        <w:rPr>
          <w:lang w:val="uk-UA"/>
        </w:rPr>
      </w:pPr>
      <w:r>
        <w:rPr>
          <w:lang w:val="uk-UA"/>
        </w:rPr>
        <w:t>зростає вплив транснаціональних корпорацій, у тому числі політичний. Не тільки уряди окремих країн, але й потужні наднаціональні об’єднання, такі як Європейський Союз, змушені все більше орієнтуватися на ТНК, ураховувати їхні інтереси. Національні держави виявляються зв’язаними по руках і ногах, їхній вплив на економіку й політичні процеси знижується [6];</w:t>
      </w:r>
    </w:p>
    <w:p>
      <w:pPr>
        <w:pStyle w:val="Normal"/>
        <w:numPr>
          <w:ilvl w:val="0"/>
          <w:numId w:val="1"/>
        </w:numPr>
        <w:ind w:left="0" w:firstLine="709"/>
        <w:jc w:val="both"/>
        <w:rPr>
          <w:lang w:val="uk-UA"/>
        </w:rPr>
      </w:pPr>
      <w:r>
        <w:rPr>
          <w:lang w:val="uk-UA"/>
        </w:rPr>
        <w:t>погіршується стан навколишнього середовища, яке приноситься в жертву інтересам бізнесу, по суті справи, ми вступили в екологічну кризу [7];</w:t>
      </w:r>
    </w:p>
    <w:p>
      <w:pPr>
        <w:pStyle w:val="Normal"/>
        <w:numPr>
          <w:ilvl w:val="0"/>
          <w:numId w:val="1"/>
        </w:numPr>
        <w:ind w:left="0" w:firstLine="709"/>
        <w:jc w:val="both"/>
        <w:rPr>
          <w:lang w:val="uk-UA"/>
        </w:rPr>
      </w:pPr>
      <w:r>
        <w:rPr>
          <w:lang w:val="uk-UA"/>
        </w:rPr>
        <w:t>зростає одурманюючий і отупляючий вплив мас-культури, який загрожує культурному розмаїттю [4; 5].</w:t>
      </w:r>
    </w:p>
    <w:p>
      <w:pPr>
        <w:pStyle w:val="Normal"/>
        <w:ind w:firstLine="709"/>
        <w:jc w:val="both"/>
        <w:rPr>
          <w:lang w:val="uk-UA"/>
        </w:rPr>
      </w:pPr>
      <w:r>
        <w:rPr>
          <w:lang w:val="uk-UA"/>
        </w:rPr>
        <w:t>В Україні по-різному ставляться до процесу глобалізації. Аргументи її противників можна звести до того, що глобалізація: загрожує втратою державного суверенітету й іноземним втручанням у внутрішні справи незалежних держав; означає насправді посилення американського впливу, змушує інші країни йти на поступки США; відірвана від нашої економічної реальності й не дає Україні ніяких вигод. Видається, що глобалізація не має жодного відношення ні до об’єктивності, ні до інформатики, ні до науково-технічного прогресу. Багато хто вважає, що процес глобалізації, який розгортається, має на меті оволодіти контролем над загальносвітовою власністю й фінансами. Інші твердять, що реалізація глобалізаційного проекту є найбільш витонченою формою геноциду багатьох народів. Деякі розглядають глобалізацію як прогресуючу загрозу безпеки державам подібним Україні, яка призводить до деградації відірваної від кореневої системи суспільної свідомості й моралі, поступової втрати національної ідентичності; бачать майбутнє України як суверенної держави в опорі на величезний інтелектуальний і культурний потенціал [1; 2; 3; 8].</w:t>
      </w:r>
    </w:p>
    <w:p>
      <w:pPr>
        <w:pStyle w:val="Normal"/>
        <w:ind w:firstLine="709"/>
        <w:jc w:val="both"/>
        <w:rPr>
          <w:lang w:val="uk-UA"/>
        </w:rPr>
      </w:pPr>
      <w:r>
        <w:rPr>
          <w:lang w:val="uk-UA"/>
        </w:rPr>
        <w:t>Разом з тим, як би не ставились до глобалізації її противники й прибічники, треба визнати, що вона вже явно змінила світову систему, породжуючи нові проблеми й відкриваючи нові можливості. Глобалізація є реальним, об’єктивним фактом у розумінні конвергенції нових процесів технологічного розвитку, які набули надзвичайного прискорення й, у свою чергу, тісно пов’язані з революцією інформаційно-комунікативної технології. Як таку її немає сенсу заперечувати чи відкидати.</w:t>
      </w:r>
    </w:p>
    <w:p>
      <w:pPr>
        <w:pStyle w:val="Normal"/>
        <w:ind w:firstLine="709"/>
        <w:jc w:val="both"/>
        <w:rPr>
          <w:lang w:val="uk-UA"/>
        </w:rPr>
      </w:pPr>
      <w:r>
        <w:rPr>
          <w:lang w:val="uk-UA"/>
        </w:rPr>
        <w:t>Глобалізація стала однією з найвпливовіших сил, які визначають подальший розвиток нашої планети в цілому. Сьогодні вона зачіпає всі галузі суспільного життя, включаючи економіку, політику, соціальну сферу, культуру, екологію, безпеку та ін. Світ продовжує змінюватись під впливом так званої глобалізації ринку, зростання взаємозалежності регіонів і держав, а також на основі планетарної наукової революції, міжнаціональних соціальних рухів, нових видів транспорту, телекомунікаційних технологій, інтернаціональної освіти. Більше того, „національні уряди починають ділити владу – політичну, соціальну, військову (як основу суверенності) – з колами бізнесу, міжнародними організаціями, багатьма групами громадян” [1, с. 46 – 50].</w:t>
      </w:r>
    </w:p>
    <w:p>
      <w:pPr>
        <w:pStyle w:val="Normal"/>
        <w:ind w:firstLine="709"/>
        <w:jc w:val="both"/>
        <w:rPr>
          <w:lang w:val="uk-UA"/>
        </w:rPr>
      </w:pPr>
      <w:r>
        <w:rPr>
          <w:lang w:val="uk-UA"/>
        </w:rPr>
        <w:t>Транснаціональні корпорації (ТНК) і неурядові організації будуть легко долати національні кордони й здійснювати владу над населенням менш розвинутих країн, оскільки ні національні уряди, ні локальні влади не зможуть власними силами подолати проблеми, породжені зростанням взаємозалежності. ООН нараховує 35 тис. транснаціональних утворень зі 150 тис. їхніх філій. Згідно з прогнозами інвестиції ТНК збільшаться до 2020 р. в чотири рази й досягнуть рівня у 800 млрд. доларів. Не меншими темпами множаться вартість товарів, вироблених у зарубіжних філіях ТНК – 5 трлн. доларів наприкінці ХХ ст.</w:t>
      </w:r>
    </w:p>
    <w:p>
      <w:pPr>
        <w:pStyle w:val="Normal"/>
        <w:ind w:firstLine="709"/>
        <w:jc w:val="both"/>
        <w:rPr>
          <w:lang w:val="uk-UA"/>
        </w:rPr>
      </w:pPr>
      <w:r>
        <w:rPr>
          <w:lang w:val="uk-UA"/>
        </w:rPr>
        <w:t>Таким чином, якщо довести до логічного завершення ідею глобалізації, виникає думка про єдину світову економіку, політичним обрамленням якої слугує єдиний світ. Прибічники глобалізації визнають, що поки не склались умови ні для того, ні для іншого.</w:t>
      </w:r>
    </w:p>
    <w:p>
      <w:pPr>
        <w:pStyle w:val="Normal"/>
        <w:ind w:firstLine="709"/>
        <w:jc w:val="both"/>
        <w:rPr>
          <w:lang w:val="uk-UA"/>
        </w:rPr>
      </w:pPr>
      <w:r>
        <w:rPr>
          <w:lang w:val="uk-UA"/>
        </w:rPr>
        <w:t>Однак протиріччя між посиленням потреби світу в єдиній економіці й пануванням національно-державної форми господарювання вже існує й становить собою основне протиріччя сучасної епохи. Погляди на способи розв’язання цього протиріччя багатоманітні, але їх можна звести до чотирьох основних концепцій.</w:t>
      </w:r>
    </w:p>
    <w:p>
      <w:pPr>
        <w:pStyle w:val="Normal"/>
        <w:ind w:firstLine="709"/>
        <w:jc w:val="both"/>
        <w:rPr>
          <w:lang w:val="uk-UA"/>
        </w:rPr>
      </w:pPr>
      <w:r>
        <w:rPr>
          <w:lang w:val="uk-UA"/>
        </w:rPr>
        <w:t>По-перше, єдина світова економіка і єдиний світ створюються шляхом розвитку й подальшого об’єднання континентальних економічних і фінансових союзів, регіональних валют і континентальних політичних конфедерацій. Прикладами для наслідування можуть бути ЄС і НАФТА, євро і долар. Розширення Європейського Союзу на схід і перетворення НАФТА в єдину Американську зону вільної торгівлі на початку цього століття повинні супроводжуватись створенням і зміцненням аналогічних групувань і конфедерацій на інших континентах (наприклад, АСЕАН, СНД, певний варіант економічного союзу в Північно-Східній Азії). На наступному етапі повинна відбутись інтеграція континентальних конфедерацій: наприклад, об’єднання ЄС і НАФТА в „Новий трансатлантичний ринок”. На завершальному етапі прогнозується злиття всіх континентальних конфедерацій у єдиний світ з єдиною економікою.</w:t>
      </w:r>
    </w:p>
    <w:p>
      <w:pPr>
        <w:pStyle w:val="Normal"/>
        <w:ind w:firstLine="709"/>
        <w:jc w:val="both"/>
        <w:rPr>
          <w:lang w:val="uk-UA"/>
        </w:rPr>
      </w:pPr>
      <w:r>
        <w:rPr>
          <w:lang w:val="uk-UA"/>
        </w:rPr>
        <w:t xml:space="preserve">По-друге, найбільш радикальні пропагандисти економічної й суспільної моделі пропонують поширити господарську практику, валюту, законодавство , економічні інститути США на інший світ. Ізольованими від світової економіки опиняться країни, які відкинуть нові умови, і зв’язки з ними будуть зведені до мінімуму. Подібна модель не передбачає негайного всезагального політичного об’єднання, крім того, залишається низка суттєвих питань, наприклад: чи будуть громадяни інших країн – учасниць нового устрою світу мати право обирати американського президента й американських законодавців, і якщо так, то з якого моменту? </w:t>
      </w:r>
    </w:p>
    <w:p>
      <w:pPr>
        <w:pStyle w:val="Normal"/>
        <w:ind w:firstLine="709"/>
        <w:jc w:val="both"/>
        <w:rPr>
          <w:lang w:val="uk-UA"/>
        </w:rPr>
      </w:pPr>
      <w:r>
        <w:rPr>
          <w:lang w:val="uk-UA"/>
        </w:rPr>
        <w:t>По-третє, помірні прибічники глобалізації пропонують не поспішати й поступово просуватися вперед шляхом лібералізації економічної й фінансової діяльності, розширення сфери відповідальності таких міжнародних організацій, як НТО, МВФ та ін.</w:t>
      </w:r>
    </w:p>
    <w:p>
      <w:pPr>
        <w:pStyle w:val="Normal"/>
        <w:ind w:firstLine="709"/>
        <w:jc w:val="both"/>
        <w:rPr>
          <w:lang w:val="uk-UA"/>
        </w:rPr>
      </w:pPr>
      <w:r>
        <w:rPr>
          <w:lang w:val="uk-UA"/>
        </w:rPr>
        <w:t>По-четверте, згідно з четвертою концепцією, необхідне створення єдиного світового економічного правопорядку й розвитку на цій основі інтернаціональних інститутів, які дозволили б проводити скоординовану соціально-економічну й фінансову політику у світовому масштабі. Питання про єдиний світ (у політичному розумінні) повинне розв’язатися природно – шляхом поступового перетворення економічної інтеграції в політичну. На відміну від першої концепції, четверта на вимагає обов’язкового дотримання континентальної поетапності: спочатку континентальні конфедерації, а потім єдиний світ [9].</w:t>
      </w:r>
    </w:p>
    <w:p>
      <w:pPr>
        <w:pStyle w:val="Normal"/>
        <w:ind w:firstLine="709"/>
        <w:jc w:val="both"/>
        <w:rPr>
          <w:lang w:val="uk-UA"/>
        </w:rPr>
      </w:pPr>
      <w:r>
        <w:rPr>
          <w:lang w:val="uk-UA"/>
        </w:rPr>
        <w:t>Слід відзначити, що низка дослідників схиляється до того, що глобалізація світової економіки й персоніфікація міжнародних відносин уже створили передумови для політичної глобалізації.</w:t>
      </w:r>
    </w:p>
    <w:p>
      <w:pPr>
        <w:pStyle w:val="Normal"/>
        <w:ind w:firstLine="709"/>
        <w:jc w:val="both"/>
        <w:rPr>
          <w:lang w:val="uk-UA"/>
        </w:rPr>
      </w:pPr>
      <w:r>
        <w:rPr>
          <w:lang w:val="uk-UA"/>
        </w:rPr>
        <w:t>Політичні події (конфлікти, політична боротьба, вибори й т. ін.) в тій або іншій країні, які, згідно з уявленнями, що панували досі, є винятково їхньою внутрішньою справою й не припускають втручання ззовні, починають набувати глобального значення й зачіпати інтереси інших держав. Політична глобалізація вимагає, таким чином, якоїсь прийнятної форми подолання принципу невтручання й супроводжуватиметься впровадженням у світову практику нових механізмів забезпечення миру – миротворчих операцій чи міжнародних санкцій проти „поганих” режимів. Тут, однак, виникає проблема – на основі яких правових норм, хто і як отримає право вирішувати, наскільки „поганий” той чи інший режим, який потрапляє під міжнародні санкції [10].</w:t>
      </w:r>
    </w:p>
    <w:p>
      <w:pPr>
        <w:pStyle w:val="Normal"/>
        <w:ind w:firstLine="709"/>
        <w:jc w:val="both"/>
        <w:rPr>
          <w:lang w:val="uk-UA"/>
        </w:rPr>
      </w:pPr>
      <w:r>
        <w:rPr>
          <w:lang w:val="uk-UA"/>
        </w:rPr>
        <w:t>Як показали події в Косові, Чечні, Іраку, Статут ООН не завжди може слугувати правовою основою для політичної глобалізації. Імовірно, світовому співтовариству буде потрібне формування єдиного правопорядку й прийняття певного Єдиного кодексу регіональної й світової безпеки. Судячи з усього, цей документ повинен регулювати найгостріші питання безпеки (ядерні випробування, поширення ядерної зброї й інших видів засобів масового враження, тероризм, етнічні чистки, застосування воєнної сили проти мирного населення та ін.).</w:t>
      </w:r>
    </w:p>
    <w:p>
      <w:pPr>
        <w:pStyle w:val="Normal"/>
        <w:ind w:firstLine="709"/>
        <w:jc w:val="both"/>
        <w:rPr>
          <w:lang w:val="uk-UA"/>
        </w:rPr>
      </w:pPr>
      <w:r>
        <w:rPr>
          <w:lang w:val="uk-UA"/>
        </w:rPr>
        <w:t>Незважаючи на оптимізм прибічників глобалізації, слід визнати, що вона приховує в собі велику кількість конфліктів і протиріч. Одними з найгостріших проблем на шляху до об’єднання, проблем, здатних у майбутньому створити небезпечні ситуації, є етнічні, релігійні й ідеологічні відмінності [11].</w:t>
      </w:r>
    </w:p>
    <w:p>
      <w:pPr>
        <w:pStyle w:val="Normal"/>
        <w:ind w:firstLine="709"/>
        <w:jc w:val="both"/>
        <w:rPr>
          <w:lang w:val="uk-UA"/>
        </w:rPr>
      </w:pPr>
      <w:r>
        <w:rPr>
          <w:lang w:val="uk-UA"/>
        </w:rPr>
        <w:t>Хоча практика переміщення людей планетою поширюється, однак більша їх частина продовжує народжуватись і виховуватись у відносно закритих анклавах національних держав, народностей, а також груп, утворених за принципом більш чи менш віддаленої спорідненості або єдиної історії. Усе це обумовить відмінності етичних цінностей в окремих індивідуумів і груп людей, різне розуміння смислу таких основоположних категорій, як права людини, індивідуальна свобода. Навіть за відсутності безпосереднього конфлікту зберігається нерозуміння один одного, прагнення оцінювати людину не за її достоїнствами й недоліками, а за кольором шкіри, розрізом очей, країною походження й т. ін. Треба пройти тривалий шлях мирного спілкування в неформальній обстановці на рівні міжособистісних відносин, перш ніж усі люди подолають залишки характерної колись для більшої частини населення земної кулі етики, відповідно до якої люди розбивались на „своїх” і „чужих”.</w:t>
      </w:r>
    </w:p>
    <w:p>
      <w:pPr>
        <w:pStyle w:val="Normal"/>
        <w:ind w:firstLine="709"/>
        <w:jc w:val="both"/>
        <w:rPr>
          <w:lang w:val="uk-UA"/>
        </w:rPr>
      </w:pPr>
      <w:r>
        <w:rPr>
          <w:lang w:val="uk-UA"/>
        </w:rPr>
        <w:t>Ситуація посилюється, коли на етнічні відмінності накладаються відмінності ідеологічні, передусім релігійного характеру. На світло виходять такі поняття, як святі вчинки в ім’я віри, боротьба з невірними, заклики до джихаду, газової війни – універсального явища в класових співтовариствах. Історія пам’ятає розподіл світу на два непримиренних блоки після жовтневої революції в Росії 1917 р. й особливо в роки „холодної війни” між СРСР і США.</w:t>
      </w:r>
    </w:p>
    <w:p>
      <w:pPr>
        <w:pStyle w:val="Normal"/>
        <w:ind w:firstLine="709"/>
        <w:jc w:val="both"/>
        <w:rPr>
          <w:lang w:val="uk-UA"/>
        </w:rPr>
      </w:pPr>
      <w:r>
        <w:rPr>
          <w:lang w:val="uk-UA"/>
        </w:rPr>
        <w:t>І етнічні, й ідеологічні відмінності не належать до феноменів, які швидко минають. Як свідчить сімдесятирічний досвід СРСР і сорокарічний Югославії, навіть цілеспрямована політика зближення різних етносів в єдиній державі не гарантує успіху. Щойно змінюється політична й соціальна обстановка, старі уявлення про етнічні цінності відроджуються й часом розводять етнічні групи по окремих державних квартирах.</w:t>
      </w:r>
    </w:p>
    <w:p>
      <w:pPr>
        <w:pStyle w:val="Normal"/>
        <w:ind w:firstLine="709"/>
        <w:jc w:val="both"/>
        <w:rPr>
          <w:lang w:val="uk-UA"/>
        </w:rPr>
      </w:pPr>
      <w:r>
        <w:rPr>
          <w:lang w:val="uk-UA"/>
        </w:rPr>
        <w:t>На думку автора, на створення єдиного світу найближчим часом не доводиться розраховувати, принаймні, найближчими десятиліттями, а можливо, і століттями. Парадокс і протиріччя сучасного світу, які приховуються фантомом „світового співтовариства”, полягають у тому, що світ, стаючи в ході інформаційних, технологічних і фінансових процесів останньої третини ХХ ст. усе більш доступним, компактним, таким, що піддається охопленню, разом з тим давно (і чим далі, тим більше) трагічно не єдиний. У відповідь на руйнівні для національних суверенітетів впливи глобалістичної стратегії ми часто спостерігаємо не глобалізацію, а щось протилежне їй – регіоналізацію й фрагментацію суспільних відносин, яка посилюється демографічним тиском, а також тенденцією етнізації свідомості, яка бурхливо прогресує. За останні роки на політичній карті світу з’явились десятки нових держав.</w:t>
      </w:r>
    </w:p>
    <w:p>
      <w:pPr>
        <w:pStyle w:val="Normal"/>
        <w:ind w:firstLine="709"/>
        <w:jc w:val="both"/>
        <w:rPr/>
      </w:pPr>
      <w:r>
        <w:rPr>
          <w:lang w:val="uk-UA"/>
        </w:rPr>
        <w:t>Слід визнати, що достойної альтернативи глобалізації поки не знайдено. Вона вже стала об’єктивною реальністю нашого часу як тенденція до скорочення відстаней, утворення єдиних економічних та інформаційних просторів. Однак питання про створення єдиного світу на основі єдиного економічного правопорядку виникне лише на завершальному етапі глобалізації світової економіки. Тому вже зараз необхідно активно брати участь у глобалізаційних процесах, особливо, якщо ми ставимо перед собою мету перетворити свою країну, яка здатна була б впливати на світову економіку й політику. Безумовно, Україні необхідно досягти такого рівня, коли її голос був би почутий у загальносвітовому економічному правопорядку. Хотілось би, щоб Україна стала (а в неї є для цього потенціал) одним із значимих джерел інтелектуальної ініціативи в розвитку глобалізації, була б конструктивним опонентом інших поборників ідеї глобалізації, чи то США, ЄС, чи, можливо, у майбутньому, Китаю. Для цього необхідно розробляти й відстоювати українські варіанти розвитку економічного регіоналізму в Європі. Від того, на яких умовах ми зуміємо вписатися в глобальний світ, що формується, яку займемо в ньому нішу, залежить майбутнє українського народу, майбутнє України.</w:t>
      </w:r>
    </w:p>
    <w:p>
      <w:pPr>
        <w:pStyle w:val="Normal"/>
        <w:ind w:firstLine="709"/>
        <w:jc w:val="both"/>
        <w:rPr>
          <w:lang w:val="uk-UA"/>
        </w:rPr>
      </w:pPr>
      <w:r>
        <w:rPr>
          <w:lang w:val="uk-UA"/>
        </w:rPr>
        <w:t>Сьогодні більшість наших співвітчизників розуміє, що без вростання у світову економіку в України немає майбутнього. У наші дні жодна країна, якою б великою й самозабезпеченою найважливішими ресурсами вона не була, не може варитися у власному соку. Запаси нафти, газу, металів, родючі ґрунти вже не мають вирішального значення, на відміну від інтелектуального й науково-технічного потенціалу суспільства. У цих умовах включення в глобальну економічну систему стало імперативом, оскільки доступ до світових ресурсів науково-технічної інформації й можливість розвивати власний потенціал у цій галузі забезпечуються лише активною й постійною участю в системі міжнародних торговельних, виробничих, фінансових, науково-технічних та інших господарських зв’язків.</w:t>
      </w:r>
    </w:p>
    <w:p>
      <w:pPr>
        <w:pStyle w:val="Normal"/>
        <w:ind w:firstLine="709"/>
        <w:jc w:val="both"/>
        <w:rPr>
          <w:lang w:val="uk-UA"/>
        </w:rPr>
      </w:pPr>
      <w:r>
        <w:rPr>
          <w:lang w:val="uk-UA"/>
        </w:rPr>
        <w:t>Слід урахувати, що часу для роздумів у нас залишається зовсім небагато. Або наша країна впорається з невдачами останнього десятиліття, підведеться духом, знайде себе й запропонує світу прийнятну альтернативу глобальному технологічному лідерству США й Заходу, або стане об’єктом найбільшого в історії геополітичного переділу й припинить суверенне існування. Інших реальних аргументів для суверенного життя України сьогодні немає. Треба створити й почати впроваджувати самостійну модель розвитку в умовах світу, що глобалізується.</w:t>
      </w:r>
    </w:p>
    <w:p>
      <w:pPr>
        <w:pStyle w:val="Normal"/>
        <w:ind w:firstLine="709"/>
        <w:jc w:val="both"/>
        <w:rPr/>
      </w:pPr>
      <w:r>
        <w:rPr>
          <w:lang w:val="uk-UA"/>
        </w:rPr>
        <w:t>Сучасні реалії внутрішнього й міжнародного життя владно вимагають нової самоідентифікації України, яка стане основою її стратегії включення в глобалізацію, що враховує національні особливості країни й відповідає її національним інтересам.</w:t>
      </w:r>
    </w:p>
    <w:p>
      <w:pPr>
        <w:pStyle w:val="Normal"/>
        <w:ind w:firstLine="709"/>
        <w:jc w:val="both"/>
        <w:rPr/>
      </w:pPr>
      <w:r>
        <w:rPr>
          <w:lang w:val="uk-UA"/>
        </w:rPr>
        <w:t>Таким чином, глобалізація – це не об’єктивна даність, а процес, який розгортається в річищі, параметри якого визначаються всіма авторами, включеними в нього. „Щоб підтримати волю до самовизначення, – попереджає колишній президент Аргентини Р.Альфонсін, – ми повинні подолати страх перед домінуючою ортодоксією неминучості глобалізації. Єдина риба, яка завжди пливе за течією, – це мертва риба”.</w:t>
      </w:r>
    </w:p>
    <w:p>
      <w:pPr>
        <w:pStyle w:val="Normal"/>
        <w:ind w:firstLine="709"/>
        <w:jc w:val="both"/>
        <w:rPr>
          <w:lang w:val="uk-UA"/>
        </w:rPr>
      </w:pPr>
      <w:r>
        <w:rPr>
          <w:lang w:val="uk-UA"/>
        </w:rPr>
        <w:t>Україна не може існувати й розвиватися ізольовано від світу. Але метою її залучення в процеси глобалізації повинне бути не служіння абстрактним загальнолюдським цілям і цінностям, а забезпечення безпечного розвитку світу й власної країни в ньому на основі транснаціональної взаємодії. У зв’язку з цим необхідно визнати, по-перше, верховенство внутрішніх цілей над зовнішніми й, по-друге, неприйнятність для країни моделей глобалізації, у яких Україні відводиться наздоганяюча роль.</w:t>
      </w:r>
    </w:p>
    <w:p>
      <w:pPr>
        <w:pStyle w:val="Normal"/>
        <w:ind w:firstLine="709"/>
        <w:jc w:val="both"/>
        <w:rPr>
          <w:lang w:val="uk-UA"/>
        </w:rPr>
      </w:pPr>
      <w:r>
        <w:rPr>
          <w:lang w:val="uk-UA"/>
        </w:rPr>
        <w:t>Сьогодні в Україні не вироблено стратегії глобалізації. Держава й суспільство не мають поки чіткого плану участі в цьому процесі. Але якщо оптимальне рішення ще не знайдено, це не означає, що його не існує зовсім. Завдання полягає в тому, щоб сформулювати й на офіційному рівні прийняти документ, який викладає легітимну, тобто зрозумілу й підтримувану громадськістю, і законну, тобто таку, що відповідає нормам міжнародного права й Конституції країни й закріплена державно-правовим актом (це може бути концепція, доктрина чи закон) українську програму глобалізації.</w:t>
      </w:r>
    </w:p>
    <w:p>
      <w:pPr>
        <w:pStyle w:val="Normal"/>
        <w:ind w:firstLine="709"/>
        <w:jc w:val="both"/>
        <w:rPr>
          <w:lang w:val="uk-UA"/>
        </w:rPr>
      </w:pPr>
      <w:r>
        <w:rPr>
          <w:lang w:val="uk-UA"/>
        </w:rPr>
      </w:r>
    </w:p>
    <w:p>
      <w:pPr>
        <w:pStyle w:val="Normal"/>
        <w:ind w:firstLine="709"/>
        <w:jc w:val="both"/>
        <w:rPr>
          <w:lang w:val="uk-UA"/>
        </w:rPr>
      </w:pPr>
      <w:r>
        <w:rPr>
          <w:lang w:val="uk-UA"/>
        </w:rPr>
        <w:t>Література</w:t>
      </w:r>
    </w:p>
    <w:p>
      <w:pPr>
        <w:pStyle w:val="Normal"/>
        <w:numPr>
          <w:ilvl w:val="0"/>
          <w:numId w:val="2"/>
        </w:numPr>
        <w:tabs>
          <w:tab w:val="clear" w:pos="708"/>
          <w:tab w:val="left" w:pos="360" w:leader="none"/>
        </w:tabs>
        <w:ind w:left="0" w:firstLine="709"/>
        <w:jc w:val="both"/>
        <w:rPr>
          <w:lang w:val="uk-UA"/>
        </w:rPr>
      </w:pPr>
      <w:r>
        <w:rPr>
          <w:lang w:val="uk-UA"/>
        </w:rPr>
        <w:t>Білоус О.Г., Лук’яненко Д.Г., Гончаренко М.О., Зленко В.А., Чернецька О.В. Глобалізація і безпека розвитку / НАН України; Ін-т світової екроміки і міжнародних відносин; Київськ. нац. ун-т. – К., 2001.</w:t>
      </w:r>
    </w:p>
    <w:p>
      <w:pPr>
        <w:pStyle w:val="Normal"/>
        <w:numPr>
          <w:ilvl w:val="0"/>
          <w:numId w:val="2"/>
        </w:numPr>
        <w:tabs>
          <w:tab w:val="clear" w:pos="708"/>
          <w:tab w:val="left" w:pos="360" w:leader="none"/>
        </w:tabs>
        <w:ind w:left="0" w:firstLine="709"/>
        <w:jc w:val="both"/>
        <w:rPr/>
      </w:pPr>
      <w:r>
        <w:rPr/>
        <w:t>Кинг А., Шнайдер Б. Первая глобальная революция. – М., 1989.</w:t>
      </w:r>
    </w:p>
    <w:p>
      <w:pPr>
        <w:pStyle w:val="Normal"/>
        <w:numPr>
          <w:ilvl w:val="0"/>
          <w:numId w:val="2"/>
        </w:numPr>
        <w:tabs>
          <w:tab w:val="clear" w:pos="708"/>
          <w:tab w:val="left" w:pos="360" w:leader="none"/>
        </w:tabs>
        <w:ind w:left="0" w:firstLine="709"/>
        <w:jc w:val="both"/>
        <w:rPr/>
      </w:pPr>
      <w:r>
        <w:rPr/>
        <w:t>Неклесса А.И. Глобализация</w:t>
      </w:r>
      <w:r>
        <w:rPr>
          <w:lang w:val="uk-UA"/>
        </w:rPr>
        <w:t>:</w:t>
      </w:r>
      <w:r>
        <w:rPr/>
        <w:t xml:space="preserve"> новый цивилизационный контекст // Проблемы глобализации: реальность, тенденции, прогнозы. – Вып. 6. – М., 2001.</w:t>
      </w:r>
    </w:p>
    <w:p>
      <w:pPr>
        <w:pStyle w:val="Normal"/>
        <w:numPr>
          <w:ilvl w:val="0"/>
          <w:numId w:val="2"/>
        </w:numPr>
        <w:tabs>
          <w:tab w:val="clear" w:pos="708"/>
          <w:tab w:val="left" w:pos="360" w:leader="none"/>
        </w:tabs>
        <w:ind w:left="0" w:firstLine="709"/>
        <w:jc w:val="both"/>
        <w:rPr/>
      </w:pPr>
      <w:r>
        <w:rPr/>
        <w:t>Неклесса А.И. Глобализация, геоэкономика и сетевая культура // Философия хозяйства. – М., 2002. – № 4.</w:t>
      </w:r>
    </w:p>
    <w:p>
      <w:pPr>
        <w:pStyle w:val="Normal"/>
        <w:numPr>
          <w:ilvl w:val="0"/>
          <w:numId w:val="2"/>
        </w:numPr>
        <w:tabs>
          <w:tab w:val="clear" w:pos="708"/>
          <w:tab w:val="left" w:pos="360" w:leader="none"/>
        </w:tabs>
        <w:ind w:left="0" w:firstLine="709"/>
        <w:jc w:val="both"/>
        <w:rPr/>
      </w:pPr>
      <w:r>
        <w:rPr/>
        <w:t>Белоус и др. Глобальные трансформации и стратегия развития. – К., 2000.</w:t>
      </w:r>
    </w:p>
    <w:p>
      <w:pPr>
        <w:pStyle w:val="Normal"/>
        <w:numPr>
          <w:ilvl w:val="0"/>
          <w:numId w:val="2"/>
        </w:numPr>
        <w:tabs>
          <w:tab w:val="clear" w:pos="708"/>
          <w:tab w:val="left" w:pos="360" w:leader="none"/>
        </w:tabs>
        <w:ind w:left="0" w:firstLine="709"/>
        <w:jc w:val="both"/>
        <w:rPr>
          <w:lang w:val="uk-UA"/>
        </w:rPr>
      </w:pPr>
      <w:r>
        <w:rPr>
          <w:lang w:val="uk-UA"/>
        </w:rPr>
        <w:t>Білоус О. Загроза та наслідки глобалізації // Віче. – 2000. – № 11.</w:t>
      </w:r>
    </w:p>
    <w:p>
      <w:pPr>
        <w:pStyle w:val="Normal"/>
        <w:numPr>
          <w:ilvl w:val="0"/>
          <w:numId w:val="2"/>
        </w:numPr>
        <w:tabs>
          <w:tab w:val="clear" w:pos="708"/>
          <w:tab w:val="left" w:pos="360" w:leader="none"/>
        </w:tabs>
        <w:ind w:left="0" w:firstLine="709"/>
        <w:jc w:val="both"/>
        <w:rPr/>
      </w:pPr>
      <w:r>
        <w:rPr>
          <w:lang w:val="uk-UA"/>
        </w:rPr>
        <w:t>Сусло С.Т. Екологічна криза: причини, наслідки та перспективи її подолання Соціогуманітарні проблеми глобалізації: Матер. засідання Дискусійного клубу укр. наук.-пед. інтелігенції. 7 листопада 2003. – К., 2003. – С. 95 – 99.</w:t>
      </w:r>
    </w:p>
    <w:p>
      <w:pPr>
        <w:pStyle w:val="Normal"/>
        <w:numPr>
          <w:ilvl w:val="0"/>
          <w:numId w:val="2"/>
        </w:numPr>
        <w:tabs>
          <w:tab w:val="clear" w:pos="708"/>
          <w:tab w:val="left" w:pos="360" w:leader="none"/>
        </w:tabs>
        <w:ind w:left="0" w:firstLine="709"/>
        <w:jc w:val="both"/>
        <w:rPr/>
      </w:pPr>
      <w:r>
        <w:rPr>
          <w:lang w:val="uk-UA"/>
        </w:rPr>
        <w:t>Лисицин Е.М. Про глобалізацію // Там же. – С. 4 – 13.</w:t>
      </w:r>
    </w:p>
    <w:p>
      <w:pPr>
        <w:pStyle w:val="Normal"/>
        <w:numPr>
          <w:ilvl w:val="0"/>
          <w:numId w:val="2"/>
        </w:numPr>
        <w:tabs>
          <w:tab w:val="clear" w:pos="708"/>
          <w:tab w:val="left" w:pos="360" w:leader="none"/>
        </w:tabs>
        <w:ind w:left="0" w:firstLine="709"/>
        <w:jc w:val="both"/>
        <w:rPr/>
      </w:pPr>
      <w:r>
        <w:rPr>
          <w:lang w:val="uk-UA"/>
        </w:rPr>
        <w:t>Соцінтерн в епоху глобалізації: Матер. Нью-Йоркського (1996) та Паризького (1999) конгресів. – Вид-во „Основні цінності”. Серія „Сучасна думка”. – Кн. 8. – К., 2000.</w:t>
      </w:r>
    </w:p>
    <w:p>
      <w:pPr>
        <w:pStyle w:val="Normal"/>
        <w:numPr>
          <w:ilvl w:val="0"/>
          <w:numId w:val="2"/>
        </w:numPr>
        <w:tabs>
          <w:tab w:val="clear" w:pos="708"/>
          <w:tab w:val="left" w:pos="360" w:leader="none"/>
        </w:tabs>
        <w:ind w:left="0" w:firstLine="709"/>
        <w:jc w:val="both"/>
        <w:rPr>
          <w:lang w:val="uk-UA"/>
        </w:rPr>
      </w:pPr>
      <w:r>
        <w:rPr>
          <w:lang w:val="uk-UA"/>
        </w:rPr>
        <w:t>Дікон Б., Холс М., Станс П. Глобальна соціальна політика. – К.: Основи, 1999.</w:t>
      </w:r>
    </w:p>
    <w:p>
      <w:pPr>
        <w:pStyle w:val="Normal"/>
        <w:numPr>
          <w:ilvl w:val="0"/>
          <w:numId w:val="2"/>
        </w:numPr>
        <w:tabs>
          <w:tab w:val="clear" w:pos="708"/>
          <w:tab w:val="left" w:pos="360" w:leader="none"/>
        </w:tabs>
        <w:ind w:left="0" w:firstLine="709"/>
        <w:jc w:val="both"/>
        <w:rPr/>
      </w:pPr>
      <w:r>
        <w:rPr/>
        <w:t>Панарин А. Опасности и риски глобализации // Наш современник. – 2001. – № 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6:00Z</dcterms:created>
  <dc:creator>user</dc:creator>
  <dc:description/>
  <cp:keywords/>
  <dc:language>en-US</dc:language>
  <cp:lastModifiedBy>Admin</cp:lastModifiedBy>
  <dcterms:modified xsi:type="dcterms:W3CDTF">2013-03-18T15:11:00Z</dcterms:modified>
  <cp:revision>20</cp:revision>
  <dc:subject/>
  <dc:title/>
</cp:coreProperties>
</file>