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 xml:space="preserve">Мінєнко Г. М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Аспекти використання інформаційно-комунікаційних технологій в процесі фахової підготовки студентів спеціальності «Фізичне виховання»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/ Г. М. Мінєнко, С. А. Крошка //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заємодія духовного й фізичного виховання в становленні гармонійно розвиненої особистості : збірник статей за матеріалам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>І міжн. науково-практичної онлайн-конференції (Слов’янськ, Україна, 24-25 березня 2016 р.) в 2 т. / за ред. В. М. Пристинського, О. І.</w:t>
      </w:r>
      <w:r>
        <w:rPr>
          <w:rFonts w:cs="Times New Roman" w:ascii="Times New Roman" w:hAnsi="Times New Roman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едорова. – Слов’янськ : ДВНЗ “Донбаський державний педагогічний університет”, 2016. – Т. 1. – С. 407 – 41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АСПЕКТИ ВИКОРИСТАННЯ ІНФОРМАЦІЙНО-КОМУНІКАЦІЙНИХ ТЕХНОЛОГІЙ В ПРОЦЕСІ ФАХОВОЇ ПІДГОТОВКИ СТУДЕНТІВ СПЕЦІАЛЬНОСТІ «ФІЗИЧНЕ ВИХОВАНН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Мінєнко Г. М., Крошка С.А., ВП «Лисичанський педагогічний коледж Луганського національного університету імені Тараса Шевченка», Україна, м.Лисичансь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Анотація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 xml:space="preserve"> У статті розглядаються проблеми формування інформаційної культури у майбутніх вчителів фізичного виховання в процесі фахової підготовки в сучасних умовах реформування та інформатизації вищої освіти України.</w:t>
      </w:r>
    </w:p>
    <w:p>
      <w:pPr>
        <w:pStyle w:val="Normal"/>
        <w:spacing w:lineRule="auto" w:line="240" w:before="0" w:after="0"/>
        <w:ind w:left="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 xml:space="preserve">Ключові слова: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інформаційне забезпечення, медіа, фахова підготовка, інформатизація, компетентність.</w:t>
      </w:r>
    </w:p>
    <w:p>
      <w:pPr>
        <w:pStyle w:val="Normal"/>
        <w:spacing w:lineRule="auto" w:line="240" w:before="0" w:after="0"/>
        <w:ind w:left="1"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Abstract.</w:t>
      </w:r>
      <w:r>
        <w:rPr>
          <w:rFonts w:eastAsia="Times New Roman" w:cs="Courier New" w:ascii="inherit;Times New Roman" w:hAnsi="inherit;Times New Roman"/>
          <w:color w:val="212121"/>
          <w:sz w:val="20"/>
          <w:szCs w:val="20"/>
          <w:lang w:val="en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"/>
        </w:rPr>
        <w:t>In the article the problem of formation of information culture of the future teachers of physical education in the professional training in modern conditions of reforming higher education and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"/>
        </w:rPr>
        <w:t>nformatization of Ukraine.</w:t>
      </w:r>
    </w:p>
    <w:p>
      <w:pPr>
        <w:pStyle w:val="Normal"/>
        <w:spacing w:lineRule="auto" w:line="240" w:before="0" w:after="0"/>
        <w:ind w:left="1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uk-UA"/>
        </w:rPr>
        <w:t>Keywords: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en-US"/>
        </w:rPr>
        <w:t>provision of information, media, professional training , information, competence.</w:t>
      </w:r>
    </w:p>
    <w:p>
      <w:pPr>
        <w:pStyle w:val="Normal"/>
        <w:spacing w:lineRule="auto" w:line="240" w:before="0" w:after="0"/>
        <w:ind w:left="1" w:firstLine="709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left="1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uk-UA"/>
        </w:rPr>
        <w:t>Актуальність.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 Розвиток педагогічної науки та інформаційно-комунікаційних технологій, перехід загальноосвітніх навчальних закладів до профільної освіти та університетів до ступеневої в умовах безперервної відкритої освіти, заснованої на особистісно орієнтованому навчанні, потребують перегляду теоретичних і методичних засад традиційного навчання майбутніх учителів, зокрема фізичного виховання.</w:t>
      </w:r>
    </w:p>
    <w:p>
      <w:pPr>
        <w:pStyle w:val="Normal"/>
        <w:spacing w:lineRule="auto" w:line="240" w:before="0" w:after="0"/>
        <w:ind w:left="1"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Інформатизація як провідна тенденція соціально-економічного прогресу розвинених країн є об’єктивним процесом в усіх галузях людської діяльності, в тому числі й у вищій освіті. </w:t>
      </w:r>
    </w:p>
    <w:p>
      <w:pPr>
        <w:pStyle w:val="Normal"/>
        <w:spacing w:lineRule="auto" w:line="240" w:before="0" w:after="0"/>
        <w:ind w:left="1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Входження України в європейський освітній простір та її приєднання до Болонської декларації вимагає відносного реформування системи вищої освіти відповідно до європейських стандартів. «Інновації потрібні як в галузі процесу навчання, так і в методиці навчання. Необхідно перейти від формального викладу, спрямованого на отримання знань, до навчання, яке приводить до засвоєння компетенції», зазначено у Великій Хартії Університетів (Болонья, 1998)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[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3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]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1"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Очевидно, що використання лише традиційних форм, методів і засобів навчання не дає змогу усунути існуючі суперечності, зокрема в частині інтенсифікації процесу навчання, розвитку творчого мислення студентів, формування умінь працювати в безперервно змінному освітньому середовищ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Якщо студент буде володіти та активно використовувати різноманітні засоби фізичного виховання, то поліпшить свій фізичний стан, рівень фізичної підготовленості, показники фізичного здоров’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Актуальність інтеграції медіа-освіти в навчально-виховний процес, зокрема для студентів спеціальності «Фізичне виховання», обумовлена потребою оптимізації пізнавальної діяльності особистості за рахунок інтенсифікації розвитку її уяви, мислення, розширення соціалізаційного простору. </w:t>
      </w:r>
    </w:p>
    <w:p>
      <w:pPr>
        <w:pStyle w:val="Normal"/>
        <w:spacing w:lineRule="auto" w:line="240" w:before="0" w:after="0"/>
        <w:ind w:left="1"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Аналіз останніх досліджень і публікацій показує, що розгляду формуванню інформаційної культури присвячено дослідження таких учених (О. Повідайчик, А. Свєтлорусова, Г. Олельченка [3], та ін.). Використання інформаційних технологій та проблеми формування інформаційної культури в фізичному вихованні і спорті розглядаються в працях Ріпака Р., Свістельника [4; 5].</w:t>
      </w:r>
    </w:p>
    <w:p>
      <w:pPr>
        <w:pStyle w:val="Normal"/>
        <w:spacing w:lineRule="auto" w:line="240" w:before="0" w:after="0"/>
        <w:ind w:left="1"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Теорія і практика медіа-освіти в сучасній освіті активізує увагу вітчизняних науковців до широкого кола проблем, а саме Н. Духаніна (модель застосування медіа-освітніх технологій), Л. Найдьонова (модель медіа-культури), І. Курліщук (педагогічні основи соціалізації студентської молоді засобами масової комунікації), І. Сахневич (педагогічні умови застосування медіаосвітніх технологій у професійній підготовці майбутній фахівців). </w:t>
      </w:r>
    </w:p>
    <w:p>
      <w:pPr>
        <w:pStyle w:val="Normal"/>
        <w:spacing w:lineRule="auto" w:line="240" w:before="0" w:after="0"/>
        <w:ind w:left="1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роте проблема інтеграції медіа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освіти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, зокрема використання медіа-засобів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 у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навчально-виховний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процес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 студентів спеціальності «Фізичне виховання»,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потребує всебічного дослідження.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Новизна запропонованого дослідження полягає у виокремленні засобів медіа-освіти, які використовують викладачі Лисичанського педагогічного коледжу у навчально-виховній роботі, зокрема студентів фізичного виховання.</w:t>
      </w:r>
    </w:p>
    <w:p>
      <w:pPr>
        <w:pStyle w:val="Normal"/>
        <w:spacing w:lineRule="auto" w:line="240" w:before="0" w:after="0"/>
        <w:ind w:left="1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Отже,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uk-UA"/>
        </w:rPr>
        <w:t xml:space="preserve"> метою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статті є: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розглянути теоретичні аспекти застосування медіа-засобів у роботі коледжу, зокрема фахової компетентності студентів спеціальності «Фізичне виховання».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1"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uk-UA"/>
        </w:rPr>
        <w:t>Результати досліджень.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 Відомо, що першим і невід’ємним етапом при використанні в любій сфері діяльності сучасних інформаційних технологій є формування у кожної людини «інформаційної культури» – необхідного мінімуму знань, умінь та навичок їх використання в освітній та професійній діяльност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Необхідно зазначити, що формування «інформаційної культури» у студентів ЛПК, зокрема студентів фізичного виховання, відбувається уже на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 курсі і продовжується на протязі всього періоду їх навчання в коледжі. Крім загальних дисциплін вони вивчають курс «Основи інформатики та обчислювальної техніки» (І курс), «Технічні засоби навчання і методика їх застосування» (ІІІ курс), «Методика використання інформаційних технологій на заняттях з фізичної культури» (І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V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 курс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Актуальним є запровадження мультимедійних методів у технології викладання фізичної культури у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ВНЗ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Тому в Лисичанському педагогічному коледжі створена матеріально-технічна база для забезпечення такого процесу (фаховий кабінет з мультимедійним обладнанням, електронні посібники та контролюючі програми, науково-дослідні роботи, проекти за програмою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Intel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 – версія 10.1, блоги з кожної навчальної дисципліни). Як джерело новітніх засобів, що сприяють підвищенню ефективності педагогічного про</w:t>
        <w:softHyphen/>
        <w:t>цесу, комп’ютерні технології можуть перетворити навчальний процес з фізичного виховання на високопродуктивний та інноваційний проце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Системний підхід до залучення медіа-освітнього досвіду, наробок дали можливість змінити діяльнісну навчально-виховну сферу як студента, так і викладача. Для студента – це потреба в самостійному здобутті знань, більш грунтовний рівень підготовки завдань, зростаюча активність на заняттях з позанавчальної роботи, а найголовніше – свідомий критично-аналітичний підхід до оцінювання явищ дійс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Лисичанський педагогічний коледж має свою уніфіковану структуру медіа-простору: медіа-центр – сучасна бібліотека, що комплектується різними за формою документами і надає їх користувачам на вищому сервісному рівні. Соціокультурна і просвітницька робота, популяризація знань за різними напрямками серед студентів залишались одним з найважливіших компонентів діяльності бібліотеки. Сформований веб-простір центру: оновлено веб-сайт, блог, електронні сегменти (картотека, каталог тощо), сторінки у соціальних мережах,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Google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+; укомплектований фонд відеоподкастами, треками, тематичними фільмами, створено зручну навігацію для користування відвідувачами медіа-центру; приєднані до проекту електронної бібліотеки України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en-US"/>
        </w:rPr>
        <w:t>ELibUkr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Інформаційне забезпечення навчального процесу підготовки майбутніх фахівців з фізичного виховання та спорту включає індивідуальне та колективне отримання наукової, навчально-методичної, пізнавальної інформації з використанням сучасних комп’ютерних технолог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Інструментальні засоби комп’ютерних комунікацій, які використовуються для підготовки майбутніх фахівців з фізичного виховання та спорту, включають декілька форм, що базуються на Інтернет-ресурсах: WWW-сторінки, електронні конференції (ЧАТи, форуми, News), електронна пошта (e-mail, ICQ). У поєднанні зі стрімким розвитком інформаційних технологій, мультимедіа і віртуальної реальності, Інтернет відкриває нові можливості для надання студентам навчальних матеріалів, підвищення ступеня мотивації і самостійності їх роботи, реалізації індивідуального підходу до навч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Діалогова комунікація off-line і on-line (e-mail, ICQ) дає можливість обміну листами між всіма користувачами комп’ютерів, підключених до Інтернету. Варто зауважити, що серед всіх інформаційно-комунікаційних навчальних технологій, освітні можливості електронного листування є найбільш доступними, і в той же час найбільш недооціненими. За допомогою електронної пошти викладач може якісно змінити управління навчальним процесом, здійснюючи дистанційне обговорення питань з навчальних дисциплін у режимі індивідуального консультування. Таке використання електронної пошти створює у студентів відчуття особистісного контакту з викладачем, що сприяє індивідуалізації навч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Полілогова комунікація off-line і on-line (конференції, форуми, ЧАТи) – асинхронне комунікативне середовище, яке використовується для співробітництва викладачів і студентів та є певним структурованим форумом, на якому можна в письмовій формі висвітлити свої думки, своє бачення тієї чи іншої проблеми, задати питання і прочитати репліки інших учасників. Спільна участь в тематичних електронних конференціях та форумах мережі Інтернет, інформацію про які студенти отримують заздалегідь електронною поштою від викладача, позитивно впливає на самоосвіту як самих викладачів, так і студент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Робота з навчально-методичним забезпеченням сайту інформаційної підтримки студентів дозволяє організувати навчальну діяльність майбутніх фахівців з фізичного виховання та спорту у такий спосіб, коли студенти самостійно шукають, аналізують і узагальнюють матеріал, що покращує ефективність навчального процес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Робота з навчально-методичним контентом сайту передбачає наявність індивідуального логіна і пароля у кожного викладача і студента, які дозволяють їм авторизуватися для роботи з електронними навчально-методичними комплексами дисциплін (блогосфера). Структурування і контроль інформаційного контенту складає основний зміст процесу професійної підготовки майбутніх фахівців з фізичного виховання та спор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Інформаційно-комп’ютерна підтримка навчальних дисциплін передбачає створення електронних навчально-методичних комплексів. Електронний навчально-методичний комплекс дисципліни (ЕНМК) – це чітко визначена сукупність електронних навчально-методичних документів, які являють собою модель освітнього процесу з певної дисципліни і включають набір різних засобів навчання, що складають одне ці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Застосування електронних навчально-методичних комплексів в підготовці майбутніх фахівців з фізичного виховання та спорту створює передумови для формування їх готовності до професійної фізкультурної діяльності через активізацію пізнавальної діяльності та варіативність навчального процесу, ефективне підвищення якості знань та мотивацію до навчання, а мультимедійні можливості сучасного комп’ютера, який є потужним педагогічним інструментом навчання на відстані, надзвичайно затребувані для супроводу самопідготовки студент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олодіжний медіа-центр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дин із підрозділів навчального закладу, що становить інтегроване інформаційно-педагогічне середовище, де стали можливими нові форми в організації пізнавальної і комунікативної діяльності її споживачі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Медіа-осві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Лисичанському педагогічному коледж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орієнтована на свободу самовираження і права на інформацію, є інструментом підтримки демокр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чних поглядів викладацького складу та студентської молод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лодіння медіа-ресурсами дозволять сучасному студенту розширити рамки інформаційної грамотності та культури відповідно до сучасного рівня розвитку інформаційних технологій, удосконалювати ІКТ-компетентність з урахуванням специфіки майбутньої професії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Інформаційне забезпечення спортивно-масової роботи ЛПК включає в себе, насамперед, зведений календарний план спортивно-масових та оздоровчих заходів, який складається на основі планів зональної обласної першості, відповідних чемпіонатів видів спорту, які культивуються в спортивному клубі (СК «ЛПК»), та положень про їх організацію і проведенн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Медіа-забезпечення цього розділу роботи відбувається і концентрується за двома основними напрямам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1) програмно-методичне забезпечення тренувальних (або секційних) занять з видів спорту, які культивуються в СК «ЛПК» (електронні та роздруковані версії програм, плани-конспекти тренувань; розклад навчально-тренувальних занять; класифікаційні нормативи, котрольні вимоги та тести; плани підготовки збірних команд та окремих спортсменів до конкретних змагань; комплекси загально-розвиваючих та спеціальних вправ; протоколи проведення та результати участі членів спортклубу в змаганнях тощо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2) інформаційне забезпечення спортивно-масових та оздоровчих заходів (їх календарні плани, картотека відеофільмів, сценаріїв масових заходів, музикального супроводження)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Таким чином, медіа-забезпечення, яке акумулюється в спортивному клубі, допомагає адміністративному та викладацькому складу організовувати та проводити навчально-тренувальний і соціально-гуманітарний процес на високому професійному рівні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бираючи форми, методи, прийоми роботи із застосуванням медіа-засобів викладач коледжу навчає студентів критично мислити. Унікальність медіа-засобів пояснюється в можливостях надавати доступ до аутентичних медіатекстів, формувати навички самостійної роботи, залучати до інтерактивного навчання, розвивати творчі здібност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бота з високими технологіями – візитна картка сучасного студента. І ті, хто навчаються у педагогічному коледжі, самі переконуються у цьому, адже сучасні технології вже давно «прописалися» на ниві освіти, що дозволило суттєво покращити як навчальний процес, так і самостійну педагогічну діяльність молодих фахівц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лідне співробітництво педагогічного коледжу (директор Мінєнко Г.М.)  з корпорацією Intel вже стало доброю традицією. З року в рік електронні розробки викладачів і студентів навчального закладу стають володарями численних нагород цієї корпорації. Студенти оволодівають новими для себе навичками на тренінгах «Intel® Навчання для майбутнього». Запорукою того, що це навчання буде успішним, є компетентність самих викладачів коледжу, які теж мають сертифікати корпорації Intel. Всі студентські електронні здобутки знаходять застосування під час проходження прак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Сьогодні Українська держава та її громадяни стають безпосередніми учасниками процесів, які мають надзвичайно велике значення для подальшого визначення. Серед виховних напрямів сьогодні найбільш актуальними виступає патріотичне. Реалізація Концепції національно-патріотичного виховання відбувається під час вивчення теоретико-методичних знань. В руслі реалізації даної концепції викладачі циклової комісії фізичного виховання розробляють мультимедійні презентації, проекти, інформаційно-просвітницькі години: «Відродження Олімпійських ігор», Зоряний калейдоскоп Лисичої балки», «Коледж олімпійський», «В здоровому тілі – здоровий дух», «На обріях спортивної слави». Викладачі створюють комп’ютерні програми «Спортивна слава України», «З Україною в серці спорт прославляємо» (Крошка С.А.), «Плекаємо здоров’я України» (Борисенко Л.Л.), телекомунікаційні проекти «Сучасні цінності олімпізму», «Скарбниця фізичного виховання» (Крошка С.А., Борисенко Л.Л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>На допомогу студентам розроблені електронні підручники «Рухливі ігри», «Гігієна фізичних вправ», «Здоров’язберігаючі технології навчально-виховного процесу», «Спортивна реабілітація» (Крошка С.А.); «Валеологія» (Борисенко Л.Л.) де можна ознайомитися з теоретичним матеріалом, вибрати завдання для практичного виконання, скористатися мультимедійними презентаціями, відеофрагментами та визначити рівень знань з даних предметів через проходження тестів; тезауруси працівника фізичної культури: теорія і методика фізичного виховання, спорт, здоровий спосіб життя. Це дає змогу студентам скористатися визначенням невідомих діфініцій та повторити вивче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На допомогу майбутнім фахівцям з фізичного виховання, для проведення уроків фізичної культури викладачі створюють методичні рекомендації, портфоліо сценарієв олімпійських уроків і свят з олімпійської тематики,  а також методичні рекомендації щодо їх проведення; посібники з висловами про здоровий спосіб життя – плід роздумів людей, які досягли чималих результатів у різних галузях науки та культур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Cs/>
          <w:iCs/>
          <w:color w:val="000000"/>
          <w:sz w:val="28"/>
          <w:szCs w:val="28"/>
          <w:lang w:val="uk-UA" w:eastAsia="ru-RU"/>
        </w:rPr>
      </w:pPr>
      <w:r>
        <w:rPr>
          <w:rFonts w:eastAsia="Arial Unicode MS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На базі коледжу проводяться семінари-практикуми, науково-практичні конференції  в режимі off-line і on-line з питань організації навчальних занять зі студентами: «Інноваційні підходи до викладання предмету фізична культура», «Актуальні проблеми фізичного і валеологічного виховання в Україні», «Актуальні проблеми розвитку спорту з собаками у регіоні»; «Валеоуроки як основа забезпечення здорового навчального середовища», «Сучасна освіта – простір для піклування про здоров’я», «Формування культури здоров’я молоді з особливими потребами», «Сучасні правила суддівства з баскетболу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Висновки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се це сприяє розвитку у майбутнього фахівця з фізичного виховання та спорту пізнавальної самостійності, активності, підвищення професійної компетентності, забезпечення «освіти через усе життя» як єдиної можливості бути конкурентоспроможним на ринку фізкультурних послуг за будь-яких соціально-економічних умов.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Використання інформаційно-комп’ютерних технологій при плануванні, організації та проведенні занять з фізичного виховання зі студентами дозволяє підвищити якість та ефективність їх навчання відповідно до сучасних вимог вищої школи і Болонського процесу.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ru-RU"/>
        </w:rPr>
        <w:t>М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едіа-освіта стала невід’ємною частиною сучасної освіти і інтегрована у навчально-виховний процес коледж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kern w:val="2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uk-UA"/>
        </w:rPr>
        <w:t>Список використаних джере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1. Концепція впровадження медіаосвіти в Україні. – Режим доступу 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isp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lang w:val="uk-UA"/>
          </w:rPr>
          <w:t>_44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</w:rPr>
          <w:t>htm</w:t>
        </w:r>
      </w:hyperlink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Литвин А. В. Завдання медіаосвіти в контексті підвищення якості професійної підготовки / А. В. Литвин // Педагогіка і психологія професійної освіти. – 2009. – № 4. – С. 9–21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3. Омельяненко Г. А. Психолого-педагогічні засади використання інформаційно-комунікативних технологій в професійній підготовці майбутніх фахівців з фізичної культури і спорту [Електронний ресурс] / Г. А. Омельяненко. – Режим доступу :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http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://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www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nbuv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gov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ua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/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portal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/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soc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_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gum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/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ppmb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/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texts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/ 2008-10/ 08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ogapts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pdf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>4. Ріпак Р. Інформаційно-методична підтримка самоосвіти вчителів з питань зміцнення здоров’я засобами фізичної культури // Молода спортивна наука України: Зб. наук. праць з галузі фізичної культури та спорту. - Вип. 9: У 4-х т. – Львів: НВФ «Українські технології», 2005. – Т. 3. – С. 298-30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5. Свістельник І.Р. Вища фізкультурна освіта: тенденції інформаційного розвитку // Теорія та методика фізичного виховання. – 2007. - № 4. – С. 8-10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pp.org.ua/news_4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8:42:00Z</dcterms:created>
  <dc:creator>Sveta</dc:creator>
  <dc:description/>
  <cp:keywords/>
  <dc:language>en-US</dc:language>
  <cp:lastModifiedBy>metod</cp:lastModifiedBy>
  <dcterms:modified xsi:type="dcterms:W3CDTF">2016-06-14T06:30:00Z</dcterms:modified>
  <cp:revision>15</cp:revision>
  <dc:subject/>
  <dc:title/>
</cp:coreProperties>
</file>